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zmiana sposobu użytkowania hali magazynowej z pomieszczeniami socjalnymi na hale magazynowo-usługowo-produkcyjną z pomieszczeniami socjalnymi w rejonie ul. Chrobreg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4/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2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w imieniu której działa Justyna Zrajko-Świerczek- Firma Zodiak s.c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970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5/W,  1/2015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7:00Z</dcterms:modified>
  <cp:revision>2</cp:revision>
  <dc:subject/>
  <dc:title>Formularz B - karta informacyjna dla wniosku o wydanie decyzji</dc:title>
</cp:coreProperties>
</file>